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Red Light, Green Light: Thinking with Data Rubric</w:t>
      </w:r>
    </w:p>
    <w:p>
      <w:pPr>
        <w:pStyle w:val="Normal"/>
        <w:rPr>
          <w:rFonts w:ascii="Arial" w:hAnsi="Arial" w:cs="Arial"/>
          <w:b/>
          <w:b/>
          <w:bCs/>
          <w:sz w:val="28"/>
          <w:szCs w:val="28"/>
        </w:rPr>
      </w:pPr>
      <w:r>
        <w:rPr>
          <w:rFonts w:cs="Arial" w:ascii="Arial" w:hAnsi="Arial"/>
          <w:b/>
          <w:bCs/>
          <w:sz w:val="28"/>
          <w:szCs w:val="28"/>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rPr>
              <w:t>Data Collection</w:t>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llected extensive data from multiple sources over several days that directly relates to our research question of traffic issues in our neighborhood.</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llected data over several days that directly relates to our research questio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llected data, but some of it may not relate to our research question, and there may not be enough to draw any meaningful conclusions.</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llected very little relevant data.</w:t>
            </w:r>
          </w:p>
        </w:tc>
      </w:tr>
      <w:tr>
        <w:trPr/>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rPr>
              <w:t>Data Records</w:t>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neat and thorough. They are organized and labeled so they can be easily understood by anyon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neat and organized so we can understand them.</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rather messy and somewhat confusing.</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so messy that we can not understand them.</w:t>
            </w:r>
          </w:p>
        </w:tc>
      </w:tr>
      <w:tr>
        <w:trPr/>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rPr>
              <w:t>Data Analysis</w:t>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effectively used matching, classification, error analysis, generalizing, and specifying to find significant patterns in our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reated a variety of visual displays to help us identify patterns and trends in our data.</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d appropriate strategies to find patterns in our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visual display helped us find patterns in our d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rushed to finding patterns without using effective strategies or visual displays.</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did not find patterns in our data or the patterns we identified did not match the data.</w:t>
            </w:r>
          </w:p>
        </w:tc>
      </w:tr>
      <w:tr>
        <w:trPr/>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rPr>
              <w:t>Data Interpretation</w:t>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made predictions and determined cause and effect from our data. Our conclusions take into account all the relevant information we have found.</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e drew some reasonable conclusions about causes and effects.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ith help, we drew some conclusions from our data, but our conclusions may not take into account all the relevant data.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did not draw any conclusions from our data, or the conclusions we drew do not follow logically from the information we collected.</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47:00Z</dcterms:created>
  <dc:creator>Margaret Ann Grant</dc:creator>
  <dc:description/>
  <cp:keywords/>
  <dc:language>en-US</dc:language>
  <cp:lastModifiedBy>Grant, MargaretX A</cp:lastModifiedBy>
  <dcterms:modified xsi:type="dcterms:W3CDTF">2011-10-06T17:29:00Z</dcterms:modified>
  <cp:revision>4</cp:revision>
  <dc:subject/>
  <dc:title>Red Light Green Light: Thinking with Data Rubric</dc:title>
</cp:coreProperties>
</file>