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l® Teach Elements</w:t>
      </w:r>
    </w:p>
    <w:p>
      <w:pPr>
        <w:pStyle w:val="Normal"/>
        <w:rPr/>
      </w:pPr>
      <w:r>
        <w:rPr>
          <w:b/>
        </w:rPr>
        <w:t>Inquiry in the Science Classroom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34620</wp:posOffset>
                </wp:positionV>
                <wp:extent cx="3507105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participant nam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15pt;height:28.9pt;mso-wrap-distance-left:9.05pt;mso-wrap-distance-right:9.05pt;mso-wrap-distance-top:0pt;mso-wrap-distance-bottom:0pt;margin-top:10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participant nam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urse Assessment f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15"/>
          <w:szCs w:val="15"/>
        </w:rPr>
        <w:t>Note:</w:t>
      </w:r>
      <w:r>
        <w:rPr>
          <w:sz w:val="15"/>
          <w:szCs w:val="15"/>
        </w:rPr>
        <w:t xml:space="preserve"> Only required Action Plan activities are identified; other Action Plan activities may have been completed.</w:t>
      </w:r>
    </w:p>
    <w:p>
      <w:pPr>
        <w:pStyle w:val="Normal"/>
        <w:rPr>
          <w:sz w:val="14"/>
          <w:szCs w:val="15"/>
        </w:rPr>
      </w:pPr>
      <w:r>
        <w:rPr>
          <w:sz w:val="14"/>
          <w:szCs w:val="15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387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1: Introduction to Scientific Inquiry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Cs w:val="20"/>
              </w:rPr>
              <w:t>Action Plan Entr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Improvement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1, L2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edagogical Approach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thoroughly describe several ideas for incorporating scientific inquiry into lessons I already teach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describe a few ideas for incorporating scientific inquiry into lessons I already teac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rovide a minimal description of ideas for incorporating scientific inquiry.</w:t>
            </w:r>
          </w:p>
        </w:tc>
      </w:tr>
      <w:tr>
        <w:trPr>
          <w:trHeight w:val="2011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1, L2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cientific Inquiry Continuum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emonstrates a clear understanding of the continuum and includes a description of how the continuum can help me build more inquiry into the curriculum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emonstrates a general understanding of the continuum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emonstrates a vague or incorrect understanding of the continuum.</w:t>
            </w:r>
          </w:p>
        </w:tc>
      </w:tr>
      <w:tr>
        <w:trPr>
          <w:trHeight w:val="2011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1, L4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on this module addresses my thoughts and concerns about scientific inquiry, as well as the benefits of inquiry for my specific student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on this module addresses a few thoughts about my science inquiry goals, as well as my general learnings from this modul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includes general, vague thoughts about my goals and learnings from this module.</w:t>
            </w:r>
          </w:p>
        </w:tc>
      </w:tr>
      <w:tr>
        <w:trPr>
          <w:trHeight w:val="697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fully in all Module 1 online or face-to-face discussions by asking good questions, contributing my own ideas and experiences, and responding thoughtfully to peer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1 online or face-to-face discuss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1 online or face-to-face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1 are completed early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1 are completed on tim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1 are completed past the due date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I received 80-100% on the Module 1 quiz. 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I received 60-79%  on the Module 1 quiz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I received below 60% on the Module 1 quiz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1 Assessment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exceed expectation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meet expectat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1 entries, participation, timeliness, and quizzes need modific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490" w:hRule="atLeast"/>
        </w:trPr>
        <w:tc>
          <w:tcPr>
            <w:tcW w:w="8856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2: Phases of Scientific Inquiry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Cs w:val="20"/>
              </w:rPr>
              <w:t>Action Plan Entri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2010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2, L1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An Inquiry-Ready Mind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thoroughly describes my plan to teach several specific habits of mind and inquiry-based abilities to my student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escribes my plan to teach a few specific habits of mind and inquiry-based abilities to my student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lists one or more habits of mind, but does not describe my plan for implementation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2, L2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Methodology Errors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identified at least 7 skills and noted which activities or units would emphasize these skill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identified at least 3 skills and noted which activities or units would emphasize these skill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identified only 1 or 2 skills, or I did not describe the units and activities that would emphasize these skills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2, L4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thoughtfully describes my understanding of the phases of scientific inquiry, and how I can incorporate habits of mind and scientific thinking into my lesson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escribes my understanding of the phases of scientific inquiry, with some reflection on habits of mind and scientific thinking skill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includes general, vague thoughts about the phases of scientific inquiry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fully in all Module 2 online or face-to-face discussions by asking good questions, contributing my own ideas and experiences, and responding thoughtfully to peer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2 online or face-to-face discuss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2 online or face-to-face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2 are completed early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2 are completed on tim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2 are completed past the due date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2 quiz. 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2 quiz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2 quiz.</w:t>
            </w:r>
          </w:p>
        </w:tc>
      </w:tr>
      <w:tr>
        <w:trPr>
          <w:trHeight w:val="278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Overall Module 2 Assessment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exceed expectation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meet expectat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2 entries, participation, timeliness, and quizzes need modific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740"/>
        <w:gridCol w:w="2160"/>
        <w:gridCol w:w="1908"/>
      </w:tblGrid>
      <w:tr>
        <w:trPr>
          <w:trHeight w:val="440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3: Instructional Design for Scientific Inquiry</w:t>
            </w:r>
          </w:p>
        </w:tc>
      </w:tr>
      <w:tr>
        <w:trPr>
          <w:trHeight w:val="593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Plan Entrie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179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3, L2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nquiry Project Introduc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clearly describes a unit that I have chosen to incorporate science inquiry and includes specific objectives that target content and 21</w:t>
            </w:r>
            <w:r>
              <w:rPr>
                <w:rFonts w:eastAsia="Calibri"/>
                <w:szCs w:val="20"/>
                <w:vertAlign w:val="superscript"/>
              </w:rPr>
              <w:t>st</w:t>
            </w:r>
            <w:r>
              <w:rPr>
                <w:rFonts w:eastAsia="Calibri"/>
                <w:szCs w:val="20"/>
              </w:rPr>
              <w:t xml:space="preserve"> century learning skil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describes a unit that I have chosen to incorporate science inquiry and includes specific objective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vaguely describes my unit and objectives.</w:t>
            </w:r>
          </w:p>
        </w:tc>
      </w:tr>
      <w:tr>
        <w:trPr>
          <w:trHeight w:val="176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3, L3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ummative Assessm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clearly describes my plan for incorporating assessments into my scientific inquiry teach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identifies assessments and how they will be used in the classroom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oes not identify assessments for science inquiry.</w:t>
            </w:r>
          </w:p>
        </w:tc>
      </w:tr>
      <w:tr>
        <w:trPr>
          <w:trHeight w:val="176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3, L4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thoughtfully describes my learning process as I designed my scientific inquiry activities and assessme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describes new learning as I designed my scientific inquiry activities and assessment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is composed of vague, shallow generalities of my design process.</w:t>
            </w:r>
          </w:p>
        </w:tc>
      </w:tr>
      <w:tr>
        <w:trPr>
          <w:trHeight w:val="176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fully I all Module 3 online or face-to-face discussions by asking good questions, contributing my own ideas and experiences, and responding thoughtfully to pe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3 online or face-to-face discussion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3 online or face-to-face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3 are completed early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3 are completed on time.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3 are completed past the due date.</w:t>
            </w:r>
          </w:p>
        </w:tc>
      </w:tr>
      <w:tr>
        <w:trPr>
          <w:trHeight w:val="78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3 quiz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3 quiz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3 quiz.</w:t>
            </w:r>
          </w:p>
        </w:tc>
      </w:tr>
      <w:tr>
        <w:trPr>
          <w:trHeight w:val="152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Overall Module 3 Assessment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exceed expecta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meet expectation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3 entries, participation, timeliness, and quizzes need modific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740"/>
        <w:gridCol w:w="2160"/>
        <w:gridCol w:w="1908"/>
      </w:tblGrid>
      <w:tr>
        <w:trPr>
          <w:trHeight w:val="548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Module 4: </w:t>
            </w:r>
            <w:r>
              <w:rPr>
                <w:rFonts w:eastAsia="Calibri"/>
                <w:b/>
                <w:bCs/>
                <w:sz w:val="22"/>
                <w:szCs w:val="22"/>
                <w:lang w:val="fr-FR"/>
              </w:rPr>
              <w:t>Science Inquiry in the Classroom</w:t>
            </w:r>
          </w:p>
        </w:tc>
      </w:tr>
      <w:tr>
        <w:trPr>
          <w:trHeight w:val="593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Plan Entrie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5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4, L2, A3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elf-Direc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My Action Plan identifies a number of strategies for making my classroom more of a learning community, including specific ideas for helping my students become more self-directed, collaborative learner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identifies a strategy for making my classroom more of a learning community, including ideas for helping my students become more self-directed, collaborative learner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strategies are vague or unclear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4, L3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cience Writing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thoughtfully describes several ways I plan to include more scientific discourse in my classroo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describes ways I plant to include more scientific discourse in my classroom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plan to include scientific discourse is vague or unclear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4, L5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escribes specific ways I can develop a learning environment that helps my students develop skills for science inquiry. I discuss the impact of the learning on my teach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My reflection describes ways I can develop a learning environment that supports scientific inquiry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is composed of vague, shallow generalities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I participated fully I all Module 4 online or face-to-face discussions by asking good questions, contributing my own ideas and experiences, and responding thoughtfully to pe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4 online or face-to-face discussion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4 online or face-to-face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4 are completed early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4 are completed on time.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4 are completed past the due date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4 quiz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4 quiz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4 quiz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4 Assessment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exceed expecta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meet expectation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ost Module 4 entries, participation, timeliness, and quizzes need modific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880"/>
        <w:gridCol w:w="2250"/>
        <w:gridCol w:w="2088"/>
      </w:tblGrid>
      <w:tr>
        <w:trPr>
          <w:trHeight w:val="579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odule 5: Technology that Supports Scientific Inquiry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Plan Ent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5, L2, A2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he Right Tool for the Jo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thoroughly describes my experience in viewing three or more online tools for data interpretation, and trying out more than one tool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describes my experience in viewing two or three online tools for data interpretation, and trying out one tool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lists one or more tools, but does not document my experience in trying out a tool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5, L3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ools for Data Pres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thoroughly describes how my students will use one or more technology tools within their science inquiry investigation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 xml:space="preserve">My Action Plan describes a technology tool my students will use within their science inquiry investigations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does not specifically identify a technology tool my students will use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5, L4, A1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dule Summ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describes specific new learning of online tools for science inquiry, with a detailed discussion of the impact of this learning on my teaching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reflection describes specific new learning about online tools for science inquiry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is composed of vague, shallow generalities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fully I all Module 5 online or face-to-face discussions by asking good questions, contributing my own ideas and experiences, and responding thoughtfully to pee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5 online or face-to-face discussion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5 online or face-to-face discussions.</w:t>
            </w:r>
          </w:p>
        </w:tc>
      </w:tr>
      <w:tr>
        <w:trPr>
          <w:trHeight w:val="625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5 are completed early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5 are completed on time.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My Action Plan and/or discussions for Module 5 are completed past the due date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5 quiz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5 quiz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5 quiz.</w:t>
            </w:r>
          </w:p>
        </w:tc>
      </w:tr>
      <w:tr>
        <w:trPr>
          <w:trHeight w:val="5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5 Assessme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exceed expectation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meet expectation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need modific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579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Course Wrap-Up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Action Plan Entr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Exceeds Expectation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Meets Expecta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eastAsia="Calibri"/>
                <w:b/>
                <w:b/>
                <w:color w:val="FFFFFF"/>
                <w:szCs w:val="20"/>
              </w:rPr>
            </w:pPr>
            <w:r>
              <w:rPr>
                <w:rFonts w:eastAsia="Calibri"/>
                <w:b/>
                <w:color w:val="FFFFFF"/>
                <w:szCs w:val="20"/>
              </w:rPr>
              <w:t>Needs Modification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Course Wrap-U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iscusses the progress I have made toward the goals I set with specific examples of insights, obstacles, and growth. My new goals for my students’ inquiry investigations are discussed in detail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iscusses the progress I have made toward the goals I set. My new goals for my students’ inquiry investigations are discusse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reflection discusses the progress I have made toward the goals I set in generic, vague language and briefly describes the goals for myself and my students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1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2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3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4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5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Cs w:val="20"/>
              </w:rPr>
              <w:t>Overall Action Plan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st Action Plan overall module assessment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st Action Plan overall module assessment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st Action Plan overall module assessments need modifica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>
        <w:sz w:val="14"/>
        <w:szCs w:val="14"/>
      </w:rPr>
      <w:t>Copyright © 2012 Intel Corporation. All rights reserved.</w:t>
      <w:tab/>
      <w:t xml:space="preserve">                                                                             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0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2</w:t>
    </w:r>
    <w:r>
      <w:rPr>
        <w:sz w:val="14"/>
        <w:szCs w:val="14"/>
      </w:rPr>
      <w:fldChar w:fldCharType="end"/>
    </w:r>
  </w:p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Copyright © 2012 Intel Corporation. All rights reserved. Intel, the Intel logo, Intel Education Initiative,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rStyle w:val="PageNumber"/>
        <w:sz w:val="14"/>
        <w:szCs w:val="14"/>
      </w:rPr>
    </w:pPr>
    <w:r>
      <w:rPr>
        <w:sz w:val="14"/>
        <w:szCs w:val="14"/>
      </w:rPr>
      <w:t xml:space="preserve">*Other names and brands may be claimed as the property of others.                                                        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2</w:t>
    </w:r>
    <w:r>
      <w:rPr>
        <w:sz w:val="14"/>
        <w:szCs w:val="14"/>
      </w:rPr>
      <w:fldChar w:fldCharType="end"/>
    </w:r>
  </w:p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  <w:szCs w:val="14"/>
      </w:rPr>
    </w:pPr>
    <w:r>
      <w:rPr>
        <w:sz w:val="14"/>
      </w:rPr>
      <w:t>Inquiry in the Science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>Inquiry in the Science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erdana" w:hAnsi="Verdana" w:cs="Verdana"/>
      <w:szCs w:val="24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47:00Z</dcterms:created>
  <dc:creator>Grant, MargaretX A</dc:creator>
  <dc:description/>
  <cp:keywords/>
  <dc:language>en-US</dc:language>
  <cp:lastModifiedBy>ljfishex</cp:lastModifiedBy>
  <dcterms:modified xsi:type="dcterms:W3CDTF">2012-11-27T17:33:00Z</dcterms:modified>
  <cp:revision>22</cp:revision>
  <dc:subject/>
  <dc:title/>
</cp:coreProperties>
</file>